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安徽省普通高等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学校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1</w:t>
      </w: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atLeast" w:line="240"/>
              <w:textAlignment w:val="baseline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核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评选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省教育厅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优秀毕业生本人档案、省教育厅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、学校签字盖章方有效。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省教育厅认定意见以省教育厅、省人力资源社会保障厅、团省委三家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Uiicon34">
    <w:name w:val="ui-icon34"/>
    <w:basedOn w:val="Style14"/>
    <w:qFormat/>
    <w:rPr/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Administrator</cp:lastModifiedBy>
  <cp:lastPrinted>2021-03-22T17:15:00Z</cp:lastPrinted>
  <dcterms:modified xsi:type="dcterms:W3CDTF">2021-03-30T07:51:4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1.3.0.9228</vt:lpwstr>
  </property>
</Properties>
</file>